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提出書類一覧表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9306" w:type="dxa"/>
        <w:jc w:val="left"/>
        <w:tblInd w:w="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"/>
        <w:gridCol w:w="5643"/>
        <w:gridCol w:w="792"/>
        <w:gridCol w:w="1485"/>
        <w:gridCol w:w="693"/>
      </w:tblGrid>
      <w:tr>
        <w:trPr>
          <w:trHeight w:val="570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書類の名称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月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ﾁｪｯｸ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現場安全衛生に関する誓約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業法、雇用改善法等に基づく届出書（変更）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体系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労災保険特別加入状況報告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外補償（労災上乗保険等）加入状況届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員名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許、資格証の写し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齢者就労報告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少者等就労報告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機械等持込・使用許可願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械電気器具持込・使用許可願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気使用届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所作業協定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り出し教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主任者選任報告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物質管理者及び保護具着用管理責任者選任報告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/>
        </w:rPr>
        <w:t>工事着手５日前迄に提出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5:02:00Z</dcterms:created>
  <dc:creator>ＩＳＯ準備室</dc:creator>
  <dc:description/>
  <cp:keywords/>
  <dc:language>en-US</dc:language>
  <cp:lastModifiedBy>工業 平井</cp:lastModifiedBy>
  <dcterms:modified xsi:type="dcterms:W3CDTF">2024-10-28T23:21:00Z</dcterms:modified>
  <cp:revision>6</cp:revision>
  <dc:subject/>
  <dc:title>提出書類一覧表</dc:title>
</cp:coreProperties>
</file>